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rnfrage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</w:t>
      </w:r>
      <w:r>
        <w:rPr>
          <w:b/>
          <w:sz w:val="32"/>
          <w:szCs w:val="32"/>
        </w:rPr>
        <w:t xml:space="preserve">Die Perserkrieg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Von wann bis wann ging der Krie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war die Ursache für den Krie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e viele Schlachten gab es? Wo waren diese? Wann fanden sie stat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he Folgen hatten die Schlachten und deren Ausgang für die asiatischen Griechen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25:00Z</dcterms:created>
  <dc:creator>PC</dc:creator>
  <dc:description/>
  <cp:keywords/>
  <dc:language>en-US</dc:language>
  <cp:lastModifiedBy>PC</cp:lastModifiedBy>
  <dcterms:modified xsi:type="dcterms:W3CDTF">2010-12-07T18:30:00Z</dcterms:modified>
  <cp:revision>1</cp:revision>
  <dc:subject/>
  <dc:title>Lernfragen </dc:title>
</cp:coreProperties>
</file>